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0"/>
        </w:rPr>
        <w:t xml:space="preserve">Załącznik  nr 1/III 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Heading4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 – ZADANIE 3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Wykonawca zobowiązany jest do wykonywania </w:t>
      </w:r>
      <w:r>
        <w:rPr>
          <w:rFonts w:cs="Times-Roman;Times New Roman"/>
          <w:szCs w:val="20"/>
        </w:rPr>
        <w:t>okresowej konserwacji, przeglądów, usuwania powstałych awarii urządzeń</w:t>
      </w:r>
      <w:r>
        <w:rPr>
          <w:rFonts w:cs="TimesNewRoman"/>
          <w:szCs w:val="20"/>
        </w:rPr>
        <w:t xml:space="preserve"> </w:t>
      </w:r>
      <w:r>
        <w:rPr>
          <w:szCs w:val="20"/>
        </w:rPr>
        <w:t xml:space="preserve">wentylacyjno – klimatyzacyjnych, </w:t>
      </w:r>
      <w:r>
        <w:rPr>
          <w:rFonts w:cs="Times-Roman;Times New Roman"/>
          <w:szCs w:val="20"/>
        </w:rPr>
        <w:t xml:space="preserve">zainstalowanych </w:t>
      </w:r>
      <w:r>
        <w:rPr>
          <w:szCs w:val="20"/>
        </w:rPr>
        <w:t>w obiekcie Urzędu Miejskiego Wrocławia przy ul. Hubskiej 8-16 we Wrocławiu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425"/>
        <w:jc w:val="both"/>
        <w:rPr/>
      </w:pP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zane: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1. Ustawa z dnia 10 kwietnia 1997r. Prawo energetyczne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2. Ustawa z dnia 7 lipca 1994r. Prawo budowlane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333333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 xml:space="preserve">3. </w:t>
      </w:r>
      <w:r>
        <w:rPr>
          <w:rFonts w:cs="Times-Roman;Times New Roman" w:ascii="Verdana" w:hAnsi="Verdana"/>
          <w:color w:val="333333"/>
          <w:sz w:val="20"/>
          <w:szCs w:val="20"/>
        </w:rPr>
        <w:t>Ustawa z dnia 15 maja 2015 r. o substancjach zubo</w:t>
      </w:r>
      <w:r>
        <w:rPr>
          <w:rFonts w:cs="TimesNewRoman" w:ascii="Verdana" w:hAnsi="Verdana"/>
          <w:color w:val="333333"/>
          <w:sz w:val="20"/>
          <w:szCs w:val="20"/>
        </w:rPr>
        <w:t>ż</w:t>
      </w:r>
      <w:r>
        <w:rPr>
          <w:rFonts w:cs="Times-Roman;Times New Roman" w:ascii="Verdana" w:hAnsi="Verdana"/>
          <w:color w:val="333333"/>
          <w:sz w:val="20"/>
          <w:szCs w:val="20"/>
        </w:rPr>
        <w:t>aj</w:t>
      </w:r>
      <w:r>
        <w:rPr>
          <w:rFonts w:cs="TimesNewRoman" w:ascii="Verdana" w:hAnsi="Verdana"/>
          <w:color w:val="333333"/>
          <w:sz w:val="20"/>
          <w:szCs w:val="20"/>
        </w:rPr>
        <w:t>ą</w:t>
      </w:r>
      <w:r>
        <w:rPr>
          <w:rFonts w:cs="Times-Roman;Times New Roman" w:ascii="Verdana" w:hAnsi="Verdana"/>
          <w:color w:val="333333"/>
          <w:sz w:val="20"/>
          <w:szCs w:val="20"/>
        </w:rPr>
        <w:t>cych warstw</w:t>
      </w:r>
      <w:r>
        <w:rPr>
          <w:rFonts w:cs="TimesNewRoman" w:ascii="Verdana" w:hAnsi="Verdana"/>
          <w:color w:val="333333"/>
          <w:sz w:val="20"/>
          <w:szCs w:val="20"/>
        </w:rPr>
        <w:t xml:space="preserve">ę </w:t>
      </w:r>
      <w:r>
        <w:rPr>
          <w:rFonts w:cs="Times-Roman;Times New Roman" w:ascii="Verdana" w:hAnsi="Verdana"/>
          <w:color w:val="333333"/>
          <w:sz w:val="20"/>
          <w:szCs w:val="20"/>
        </w:rPr>
        <w:t>ozonow</w:t>
      </w:r>
      <w:r>
        <w:rPr>
          <w:rFonts w:cs="TimesNewRoman" w:ascii="Verdana" w:hAnsi="Verdana"/>
          <w:color w:val="333333"/>
          <w:sz w:val="20"/>
          <w:szCs w:val="20"/>
        </w:rPr>
        <w:t xml:space="preserve">ą </w:t>
      </w:r>
      <w:r>
        <w:rPr>
          <w:rFonts w:cs="Times-Roman;Times New Roman" w:ascii="Verdana" w:hAnsi="Verdana"/>
          <w:color w:val="333333"/>
          <w:sz w:val="20"/>
          <w:szCs w:val="20"/>
        </w:rPr>
        <w:t>oraz o niektórych fluorowanych gazach cieplarnianych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4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  <w:sz w:val="20"/>
          <w:szCs w:val="20"/>
        </w:rPr>
        <w:t xml:space="preserve">ć </w:t>
      </w:r>
      <w:r>
        <w:rPr>
          <w:rFonts w:cs="Times-Roman;Times New Roman" w:ascii="Verdana" w:hAnsi="Verdana"/>
          <w:color w:val="000000"/>
          <w:sz w:val="20"/>
          <w:szCs w:val="20"/>
        </w:rPr>
        <w:t>budynki i ich usytuowanie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5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a Ministra Energii z dnia 28 sierpnia 2019 r. w sprawie bezpiecze</w:t>
      </w:r>
      <w:r>
        <w:rPr>
          <w:rFonts w:cs="TimesNewRoman" w:ascii="Verdana" w:hAnsi="Verdana"/>
          <w:color w:val="000000"/>
          <w:sz w:val="20"/>
          <w:szCs w:val="20"/>
        </w:rPr>
        <w:t>ń</w:t>
      </w:r>
      <w:r>
        <w:rPr>
          <w:rFonts w:cs="Times-Roman;Times New Roman" w:ascii="Verdana" w:hAnsi="Verdana"/>
          <w:color w:val="000000"/>
          <w:sz w:val="20"/>
          <w:szCs w:val="20"/>
        </w:rPr>
        <w:t>stwa i higieny pracy przy u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 xml:space="preserve">dzeniach energetycznych. 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2"/>
          <w:szCs w:val="22"/>
        </w:rPr>
      </w:pPr>
      <w:r>
        <w:rPr>
          <w:rFonts w:cs="Times-Roman;Times New Roman" w:ascii="Verdana" w:hAnsi="Verdana"/>
          <w:color w:val="000000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</w:rPr>
        <w:t>Rozporządzenie Ministra Klimatu i Środowiska z dnia 1 lipca 2022 r. w sprawie szczegółowych zasad stwierdzania posiadania kwalifikacji przez osoby zajmujące się eksploatacją urządzeń, instalacji i sie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Cel wykonywania okresowych przegl</w:t>
      </w:r>
      <w:r>
        <w:rPr>
          <w:rFonts w:cs="TimesNewRoman,Bold" w:ascii="Verdana" w:hAnsi="Verdana"/>
          <w:b/>
          <w:bCs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sz w:val="20"/>
          <w:szCs w:val="20"/>
        </w:rPr>
        <w:t>dów i konserwacji klimatyzacji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Times-Roman;Times New Roman" w:ascii="Verdana" w:hAnsi="Verdana"/>
          <w:sz w:val="20"/>
          <w:szCs w:val="20"/>
        </w:rPr>
        <w:t>, instalacji i sieci powinna zapewni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racjonalne i oszcz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ne z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cie paliw lub energii, a obiekt budowlany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 xml:space="preserve">w sposób zgodny z jego przeznaczeniem i wymaganiami ochrony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a oraz utrzymy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w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ym stanie technicznym i estetycznym, nie dopuszc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 do nadmiernego pogorszenia jego wła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ych i spraw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technicznej. Osoby zajmu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e si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eksploatacj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sieci oraz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i instalacji okre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lonych w przepisach, obo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ane s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posiad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odpowiednie uprawnienia potwierdzone certyfikatem dla przed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biorcy i dla personelu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in realizacji zadania: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rozpoczęcie: od dnia 01.01.2025 r.</w:t>
      </w:r>
    </w:p>
    <w:p>
      <w:pPr>
        <w:pStyle w:val="Normal"/>
        <w:tabs>
          <w:tab w:val="clear" w:pos="708"/>
          <w:tab w:val="left" w:pos="284" w:leader="none"/>
        </w:tabs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zakończenie: 15.12.2026 r.</w:t>
      </w:r>
    </w:p>
    <w:p>
      <w:pPr>
        <w:pStyle w:val="Normal"/>
        <w:tabs>
          <w:tab w:val="clear" w:pos="708"/>
          <w:tab w:val="left" w:pos="284" w:leader="none"/>
        </w:tabs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czegółowy zakres obowiązków Wykonawcy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>
          <w:bCs/>
          <w:szCs w:val="20"/>
        </w:rPr>
        <w:t>Konserwacja jednostek (urządzeń) wewnętrznych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2 x w roku, co 3 miesiące: 1x marzec, 1x czerwiec, 1x wrzesień, 1x grudzień (co kwartał) - klimatyzatorów w pomieszczeniach biurow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 co 3 miesiące: 1 x marzec, 1x czerwiec, 1x wrzesień, 1x grudzień (co kwartał) - konserwacja jednostek wewnętrznych,</w:t>
      </w:r>
    </w:p>
    <w:p>
      <w:pPr>
        <w:pStyle w:val="TextBody"/>
        <w:suppressAutoHyphens w:val="true"/>
        <w:rPr/>
      </w:pPr>
      <w:r>
        <w:rPr>
          <w:bCs/>
          <w:szCs w:val="20"/>
        </w:rPr>
        <w:t>zainstalowanych w pomieszczeniach serwerowni i rozdzielni elektrycznych budynku Urzędu Miejskiego Wrocławia, w zakresie utrzymania prawidłowego stanu technicznego i sprawności działania poprzez wykonanie wszelkich koniecznych i wymaganych czynności konserwacyjnych dla systemu klimatyzacji wraz z ich częściami  mechanicznymi, elektrycznymi, sterującymi oraz instalacją jak również utrzymaniem czystości tych elementów,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poprawności działania paneli i pilotów sterujących regulujących pracę zamontowa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 części wirujących jak wentylatory i turbiny, a w przypadkach koniecznych wymiana zużytych element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trzymanie drożności instalacji odciekowej, otworów odprowadzających skropliny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i mycie obudów, żaluzji nawiewu filtrów, wentylatorów, turbin, wirników, tacek odciekowych zainstalowa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dezynfekcja tacek, filtrów stałych i elektrostatycznych, wirników. Do dezynfekcji należy używać środków dopuszczonych do użytku w pomieszczeniach gdzie przebywają ludzie i natychmiastowo niszczących pleśnie, grzyby, wirusy, bakter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wymiana zużytych, uszkodzonych, niedrożnych bądź niespełniających wymogów części urządzeń, czujników, modułów sterowania, pompek, zbiorników, filtrów, uszczelek na złączach i in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 xml:space="preserve">Konserwacja agregatów i urządzeń zewnętrznych klimatyzacji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, co 3 miesiące: 1x marzec, 1x czerwiec, 1x wrzesień, 1x grudzień (co kwartał) - agregaty obsługujące pomieszczenia biurowe i sale konferencyjn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, co kwartał: 1x marzec, 1x czerwiec, 1x wrzesień, 1x grudzień - dla agregatów obsługujących serwerownie i rozdzielnie elektryczn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raz na 6 (sześć) miesięcy dokonywanie kontroli szczelności zainstalowanych agregatów i urządzeń lub instalacji zawierającej od 30 kg do 300 kg czynnika chłodniczego będącego fluorowanym gazem cieplarnianym lub od 50 ton do 50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Cs w:val="20"/>
        </w:rPr>
        <w:t>raz na 3 (trzy) miesiące dokonywanie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szCs w:val="20"/>
          <w:vertAlign w:val="superscript"/>
        </w:rPr>
        <w:t>2</w:t>
      </w:r>
      <w:r>
        <w:rPr>
          <w:bCs/>
          <w:szCs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w zakresie utrzymania prawidłowego stanu technicznego i sprawności działania oraz czystości urządzeń wraz z ich częściami mechanicznymi, elektrycznymi, sterującymi oraz instalacj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Sprawdzanie połączeń w tym uszczelek, zaworów, parowników i skraplaczy, elementów systemu narażonych na wibracje, modułów sterujących, zasilenia sprężarek, poziomów płynów,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suwanie wszelkich uszkodzeń wynikających z eksploatacji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obudów zainstalowanych urządzeń zewnętr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działania zaworów rozprężnych klimatyzator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rawidłowości zasilania urządzeń i działania automatyk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zupełnianie w urządzeniach chłodniczych olejów syntety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zupełnienie czynników chłodzących w przypadku jego odpompowania w trakcie prac remontow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trzymanie właściwego stanu zabezpieczenia instalacji chłodzenia otulinami a w przypadku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czystości, czyszczenie i mycie wymienników (parowniki, skraplacze) z pyłów,  kurzu, liści i innych zanieczyszc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-serwis silnika wentylatora (łożyska, drgania, szumy) a w razie konieczności wymian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istniejącej instalacji zasilania elektrycznego zainstalowa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wsporników i mocowań zawieszo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szczelności urządzeń i instalacji metodą kontroli bezpośredniej, zgodnie z ustawą z dnia </w:t>
      </w:r>
      <w:r>
        <w:rPr>
          <w:szCs w:val="20"/>
        </w:rPr>
        <w:t xml:space="preserve">15 maja 2015 r. o substancjach zubożających warstwę ozonową oraz o niektórych fluorowanych gazach cieplarnianych </w:t>
      </w:r>
      <w:r>
        <w:rPr>
          <w:bCs/>
          <w:szCs w:val="20"/>
        </w:rPr>
        <w:t>przez osoby posiadające odpowiednie certyfikaty w zakresie substancji kontrolowanych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raz na trzy miesiące dokonać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  <w:sz w:val="20"/>
          <w:szCs w:val="20"/>
        </w:rPr>
        <w:t xml:space="preserve"> ciągu 15 dni roboczych od dnia wykonania czynności. W związku z powyższym Wykonawca w ciągu 5 dni roboczych od dnia wykonania czynności ma dostarczyć Zamawiającemu protokoły z przeprowadzonych prób szczelności i konserwacji, wykonanych przez pracownika Wykonawcy,</w:t>
      </w:r>
      <w:r>
        <w:rPr>
          <w:rFonts w:cs="Verdana" w:ascii="Verdana" w:hAnsi="Verdana"/>
          <w:bCs/>
          <w:sz w:val="20"/>
          <w:szCs w:val="20"/>
        </w:rPr>
        <w:t xml:space="preserve"> który posiada uprawnienia pozwalające na ich wykonywanie (imienny certyfikat personelu), w tym 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d naprawą należy odpompować gazy i dokonać ich odzysk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zupełnienie czynników w przypadku wycieku po uprzedniej naprawie miejsca wyciek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zgłoszeniem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raz na 12 miesięcy kontrola szczelności zainstalowanych agregatów i urzą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sześć miesięcy dokonywanie kontroli szczelności zainstalowanych agregatów i urządzeń lub instal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trzy miesiące dokonywanie kontroli szczelności zainstalowanych agregatów i urządzeń lub instalacji,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wraz z dostarczeniem w ciągu 5 dni roboczych protokołów z tych czynności, umożliwiających Zamawiającemu dokonania wpisu do Centralnego Rejestru Operatorów przez osobę upoważnioną przez Zamawiającego.</w:t>
      </w:r>
    </w:p>
    <w:p>
      <w:pPr>
        <w:pStyle w:val="Normal"/>
        <w:ind w:left="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>Konserwacja central wentylacyjnych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: 1x marzec, 1x czerwiec, 1x wrzesień, 1x grudzień (co kwartał) - central obsługujących pomieszczenia biur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 1x marzec, 1x czerwiec, 1x wrzesień, 1x grudzień (co kwartał): - central obsługujących sale konferencyjne,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zainstalowanych na zewnątrz obiektu jak również w pomieszczeniach technicznych i biurowych w zakresie utrzymania prawidłowego stanu technicznego i sprawności działania oraz czystości urządzeń wraz z ich częściami mechanicznymi, elektrycznymi, sterującymi, automatyką i instalacją oraz dokonywanie załączania i wyłączania lokalnie działających urządzeń. Sprawdzania stabilności zamontowanych urządzeń  na konstrukcjach wsporczych, izolacji kanałów wentylacyjnych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5.1 Zakres czynności konserwacyjnych central wentylacyjno - klimatyzacyjnych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-kontrola podstawowych parametrów stanu technicznego obudów, rurociągów chłodniczych, kanałów wentylacyjnych a w przypadku stwierdzenia ich uszkodzeń dokonać wymiany na now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zolacji a w przypadku stwierdzonego uszkodzenia wymiana na nową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czerpni powietrza, wylotów, przewodów z brudu i kurz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wypoziomowania, mocowań i momentu dokręcenia śrub w centralach podwiesza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regularna kontrola, regulacja i konserwacja przepustnic powietrza wraz z siłownikami i dźwigni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ości działania i jeśli zajdzie taka konieczność regulacja pracy a także czyszczenie wymiennika rotacyjnego – rotor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, regulacja i kontrola pracy silnika a w przypadku stwierdzonego zużycia lub nieprawidłowego działania dokonać wymiany łożysk, podzespołów lub silnik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ości i stanu połączeń elektrycznych oraz izolacji przewodów elektry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regularna kontrola stanu i naciągu pasów oraz kół przekładni pasowej, regulacja płaszczyzny kół pasowych, kontrola stanu pasków klinowych, gdy zaistnieje konieczność należy wymienić pasy bądź koła na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 regulacja zaworów regulacyjnych i odcinających a w przypadku stwierdzenia uszkodzenia dokonać wymiany na nowy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stopnia zabrudzenia filtrów, 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ej pracy szafy sterowniczej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odpowietrzenie chłodnicy czy nagrzewnicy wodnej, w okresie zimowym nie dopuścić do jej zamrożen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zaworów regulacyjnych czynnika grzewczego i chłodząc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dla utrzymania dobrego stanu technicznego i prawidłowego działania również pod względem wydajności systemu wentylacyjno-klimatyzacyjnego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 xml:space="preserve">5.2 Przegląd automatyki sterowania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aplikacji sterownik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czujników, zadajników i regulator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układów sterowania i zasilania elektryczn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czystości i dokręcenia połączeń, zacisków elektrycznych na tablica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 kalibracja czujników temperatury, manometrów, presostatów, czujników przeciwzamrożeniowych i innych.</w:t>
      </w:r>
    </w:p>
    <w:p>
      <w:pPr>
        <w:pStyle w:val="TextBody"/>
        <w:suppressAutoHyphens w:val="true"/>
        <w:ind w:left="284" w:hanging="0"/>
        <w:rPr>
          <w:rStyle w:val="StrongEmphasis"/>
          <w:b w:val="false"/>
          <w:b w:val="false"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/>
      </w:pPr>
      <w:r>
        <w:rPr>
          <w:rStyle w:val="StrongEmphasis"/>
          <w:b w:val="false"/>
          <w:szCs w:val="20"/>
        </w:rPr>
        <w:t>Konserwacja  wentylatorów dachowych – 2 x w roku w miesiącach (czerwiec, październik)</w:t>
      </w:r>
      <w:r>
        <w:rPr>
          <w:bCs/>
          <w:szCs w:val="20"/>
        </w:rPr>
        <w:t xml:space="preserve">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obudowy i wylotów wyciągu powietrz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zacisków i połączeń elektrycznych.</w:t>
      </w:r>
    </w:p>
    <w:p>
      <w:pPr>
        <w:pStyle w:val="TextBody"/>
        <w:suppressAutoHyphens w:val="true"/>
        <w:ind w:left="284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bCs/>
          <w:szCs w:val="20"/>
        </w:rPr>
      </w:pPr>
      <w:r>
        <w:rPr>
          <w:rStyle w:val="StrongEmphasis"/>
          <w:b w:val="false"/>
          <w:szCs w:val="20"/>
        </w:rPr>
        <w:t xml:space="preserve">Konserwacja kurtyn powietrznych </w:t>
      </w:r>
      <w:r>
        <w:rPr>
          <w:bCs/>
          <w:szCs w:val="20"/>
        </w:rPr>
        <w:t>4 x w roku: 1x marzec, 1x czerwiec, 1x wrzesień, 1x grudzień (co kwartał). Zakres prac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urtyny powietrzne należy odkurzyć i wyczyścić, umyć, sprawdzić nagrzewnicę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Cs w:val="20"/>
        </w:rPr>
        <w:t>kurtyny</w:t>
      </w:r>
      <w:r>
        <w:rPr>
          <w:bCs/>
          <w:szCs w:val="20"/>
        </w:rPr>
        <w:t xml:space="preserve"> powietrzne przyłączone do instalacji centralnego ogrzewania wyposażone w filtry powietrza chroniące wężownice wody grzewczej należy sprawdzać co 3 miesiące i czyścić filtry poprzez trzepanie, odkurzanie, pranie lub wymianę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kontrola układu zabezpieczenia przeciw zamrożeniowego i termostat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kontrola prawidłowego działania pod względem przydławienia wentylatorów, mocy nadmuchu i głośności kurtyn powietrznych a także podłączeń instalacji elektrycznej, w tym:</w:t>
      </w:r>
    </w:p>
    <w:p>
      <w:pPr>
        <w:pStyle w:val="Tekstpodstawowywcity2"/>
        <w:numPr>
          <w:ilvl w:val="0"/>
          <w:numId w:val="7"/>
        </w:numPr>
        <w:ind w:left="1003" w:hanging="719"/>
        <w:rPr>
          <w:bCs/>
          <w:szCs w:val="20"/>
        </w:rPr>
      </w:pPr>
      <w:r>
        <w:rPr>
          <w:bCs/>
          <w:szCs w:val="20"/>
        </w:rPr>
        <w:t>czyszczenie obudowy, wylotów kurtyn powietrznych,</w:t>
      </w:r>
    </w:p>
    <w:p>
      <w:pPr>
        <w:pStyle w:val="Tekstpodstawowywcity2"/>
        <w:numPr>
          <w:ilvl w:val="0"/>
          <w:numId w:val="7"/>
        </w:numPr>
        <w:ind w:left="1003" w:hanging="719"/>
        <w:rPr>
          <w:bCs/>
          <w:szCs w:val="20"/>
        </w:rPr>
      </w:pPr>
      <w:r>
        <w:rPr>
          <w:bCs/>
          <w:szCs w:val="20"/>
        </w:rPr>
        <w:t>czyszczenie wymiennika i turbiny,</w:t>
      </w:r>
    </w:p>
    <w:p>
      <w:pPr>
        <w:pStyle w:val="Tekstpodstawowywcity2"/>
        <w:numPr>
          <w:ilvl w:val="0"/>
          <w:numId w:val="7"/>
        </w:numPr>
        <w:ind w:left="1003" w:hanging="719"/>
        <w:rPr>
          <w:bCs/>
          <w:szCs w:val="20"/>
        </w:rPr>
      </w:pPr>
      <w:r>
        <w:rPr>
          <w:bCs/>
          <w:szCs w:val="20"/>
        </w:rPr>
        <w:t>kontrola zacisków i połączeń elektrycznych.</w:t>
      </w:r>
    </w:p>
    <w:p>
      <w:pPr>
        <w:pStyle w:val="Tekstpodstawowywcity2"/>
        <w:ind w:left="283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bCs/>
          <w:szCs w:val="20"/>
        </w:rPr>
      </w:pPr>
      <w:r>
        <w:rPr>
          <w:bCs/>
          <w:szCs w:val="20"/>
        </w:rPr>
        <w:t>Konserwacja instalacji solarnej 2 x w roku: 1x marzec, 1x październik.</w:t>
      </w:r>
    </w:p>
    <w:p>
      <w:pPr>
        <w:pStyle w:val="Tekstpodstawowywcity2"/>
        <w:ind w:left="340" w:hanging="0"/>
        <w:rPr>
          <w:bCs/>
          <w:szCs w:val="20"/>
        </w:rPr>
      </w:pPr>
      <w:r>
        <w:rPr>
          <w:bCs/>
          <w:szCs w:val="20"/>
        </w:rPr>
        <w:t>Zakres czynności konserwacyjnych instalacji solarnej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barwy glikol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badanie glikolu pod względem jego odczynu kwasowości p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odporności czynnika (glikolu) na zamarzan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i ewentualna regulacja ciśnienia roboczego instalacji oraz ciśnien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wstępnego wzbiorczego naczynia przeponowego układu solarn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działania zaworu bezpieczeństwa układu solarn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działania pompy obiegowej oraz pozostałych elementów armatury hydraulicznej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poprawności działania pracy regulator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poprawności działania automatyki solarnej. Sprawdzeniu poprawności nastaw regulatora oraz kontroli charakterystyki wskazań czujników temperatury (czujnika kolektorów słonecznych oraz czujnika temperatury zasobnika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szczelności kolektorów słonecznych uchwytów, montażowych, ewentualnej konstrukcji wsporczej oraz instalacji hydraulicznej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stanu płyty kolektora pod względem ewentualnych zaparowa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obudowy kolektora pod względem uszkodzeń mechani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szczelności połączeń hydrauli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stanu nośnika ciepł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stanu izolacji przewodów solarnych i uzupełnienie ewentualnych ubytków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bCs/>
        </w:rPr>
      </w:pPr>
      <w:r>
        <w:rPr>
          <w:bCs/>
        </w:rPr>
        <w:t>Usuwanie awarii na instalacji wentylacyjno – klimatyzacyjnej oraz solarnej:</w:t>
      </w:r>
    </w:p>
    <w:p>
      <w:pPr>
        <w:pStyle w:val="Normal"/>
        <w:ind w:left="426" w:hanging="36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9.1 Pod pojęciem awarii Zamawiający rozumie nagłe wystąpienie uszkodzenia, nieszczelności bądź zablokowania instalacji wentylacyjno – klimatyzacyjnej oraz solarnej, awarii urządzeń z nią współpracujących. Awarie zgłaszane będą Zamawiającemu telefonicznie bądź mailowo.</w:t>
      </w:r>
    </w:p>
    <w:p>
      <w:pPr>
        <w:pStyle w:val="Normal"/>
        <w:ind w:left="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9.2. Do obowiązków Wykonawcy w zakresie usuwania awarii, należy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suwanie awarii występujących na instalacjach klimatyzacji, wentylacji i solarnej, w tym konieczne wymiany elementów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dysponowanie, w czasie umożliwiającym zabezpieczenie awarii, sprzętem i materiałami umożliwiającymi wykonanie prac które ograniczą destrukcyjne działanie awarii instalacji i urządzeń.</w:t>
      </w:r>
    </w:p>
    <w:p>
      <w:pPr>
        <w:pStyle w:val="TextBody"/>
        <w:suppressAutoHyphens w:val="true"/>
        <w:rPr>
          <w:bCs/>
          <w:szCs w:val="20"/>
        </w:rPr>
      </w:pPr>
      <w:r>
        <w:rPr>
          <w:bCs/>
          <w:szCs w:val="20"/>
        </w:rPr>
        <w:t xml:space="preserve">9.3 </w:t>
      </w:r>
      <w:r>
        <w:rPr>
          <w:bCs/>
        </w:rPr>
        <w:t>Ponadto, Wykonawca, w ramach usuwania awarii będzie wykonywał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szCs w:val="20"/>
        </w:rPr>
        <w:t>uzupełnienie izolacji termicznych na rurociąga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bCs/>
        </w:rPr>
        <w:t>sprawdzenie głównej płyty sterującej i zaworu rozprężnego w zainstalowanych agregata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bCs/>
        </w:rPr>
        <w:t>sprawdzenie silników wentylatorów zainstalowanych w jednostkach wewnętrznych, a w przypadku stwierdzenia ich uszkodzeń  zainstalować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bCs/>
        </w:rPr>
        <w:t>sprawdzenie zaworów na podejściach i rur podejść do klimakonwektorów w budynku, w przypadku stwierdzenia złego stanu technicznego zainstalować now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szCs w:val="20"/>
        </w:rPr>
      </w:pPr>
      <w:r>
        <w:rPr>
          <w:bCs/>
        </w:rPr>
        <w:t>Materiały eksploatacyjne do wykonywania konserwacji i usuwania awarii w urządzeniach wentylacyjno – klimatyzacyjnych zainstalowanych w obiekcie Urzędu Miejskiego Wrocławia ujęto w zał. nr 5/II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/>
      </w:pPr>
      <w:r>
        <w:rPr>
          <w:rFonts w:cs="Verdana" w:ascii="Verdana" w:hAnsi="Verdana"/>
          <w:b/>
          <w:bCs/>
          <w:sz w:val="20"/>
          <w:u w:val="single"/>
        </w:rPr>
        <w:t>Uwagi: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</w:rPr>
        <w:t xml:space="preserve">przed </w:t>
      </w:r>
      <w:r>
        <w:rPr>
          <w:bCs/>
          <w:szCs w:val="20"/>
        </w:rPr>
        <w:t xml:space="preserve">podpisaniem umowy Wykonawca prac zobowiązany jest do sporządzenia harmonogramu prac zgodnie z zaleceniami Zamawiającego na okres trwania umowy. </w:t>
      </w:r>
      <w:r>
        <w:rPr>
          <w:szCs w:val="20"/>
        </w:rPr>
        <w:t xml:space="preserve">Harmonogram konserwacji urządzeń wentylacyjno-klimatyzacyjnych należy przedłożyć Zamawiającemu do akceptacji najpóźniej w dniu podpisania </w:t>
      </w:r>
      <w:r>
        <w:rPr>
          <w:bCs/>
        </w:rPr>
        <w:t>umowy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</w:rPr>
        <w:t>harmonogram ma obejmować wszelkie prace będące przedmiotem umowy, w terminach przystosowanych do sezonu pracy instalacji chłodzenia i grzania, a badania szczelności muszą być wykonane zgodnie</w:t>
      </w:r>
      <w:r>
        <w:rPr/>
        <w:t xml:space="preserve"> z obowiązującymi w tym zakresie przepisami  prawa i normami, </w:t>
      </w:r>
      <w:r>
        <w:rPr>
          <w:szCs w:val="20"/>
        </w:rPr>
        <w:t xml:space="preserve">w tym </w:t>
      </w:r>
      <w:r>
        <w:rPr>
          <w:bCs/>
          <w:szCs w:val="20"/>
        </w:rPr>
        <w:t xml:space="preserve">ustawą z dnia </w:t>
      </w:r>
      <w:r>
        <w:rPr>
          <w:szCs w:val="20"/>
        </w:rPr>
        <w:t xml:space="preserve">15 maja 2015 r. o substancjach zubożających warstwę ozonową oraz o niektórych fluorowanych gazach cieplarnianych </w:t>
      </w:r>
      <w:r>
        <w:rPr>
          <w:bCs/>
        </w:rPr>
        <w:t>dla poszczególnych urządzeń  wpisanych do Centralnego Rejestru Operatorów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szCs w:val="20"/>
        </w:rPr>
        <w:t>postój samochodów Wykonawcy i parkowanie podczas prowadzenia prac  jest możliwy  jedynie po uprzednim zgłoszeniu administratorowi obiektu i uzgodnieniu możliwości wjazdu i miejsca parkowan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  <w:szCs w:val="20"/>
        </w:rPr>
        <w:t>do obowiązków Wykonawcy będzie prowadzenie dokumentacji z wykonanych przeglądów urządzeń wentylacyjno-klimatyzacyjnych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  <w:szCs w:val="20"/>
        </w:rPr>
        <w:t>do obowiązków Wykonawcy należy przedłożenie informacji o wielkości emisji gazów cieplarnianych do dnia 31 marca każdego roku wykonywania umowy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  <w:szCs w:val="20"/>
        </w:rPr>
        <w:t>każdorazowy wyciek czynnika chłodzącego ma być zgłaszany osobie nadzorującej wykonanie umowy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</w:rPr>
        <w:t>Wykonawca będzie przeprowadzał konserwację i usuwał awarie urządzeń wskazanych w:</w:t>
      </w:r>
    </w:p>
    <w:p>
      <w:pPr>
        <w:pStyle w:val="Tekstpodstawowywcity2"/>
        <w:numPr>
          <w:ilvl w:val="0"/>
          <w:numId w:val="3"/>
        </w:numPr>
        <w:ind w:left="709" w:hanging="425"/>
        <w:rPr>
          <w:bCs/>
        </w:rPr>
      </w:pPr>
      <w:r>
        <w:rPr>
          <w:bCs/>
        </w:rPr>
        <w:t>Załączniku nr 2E/III-Wykaz urządzeń wentylacyjno – klimatyzacyjnych zainstalowanych w obiektach Urzędu Miejskiego Wrocławia - zadanie III,</w:t>
      </w:r>
    </w:p>
    <w:p>
      <w:pPr>
        <w:pStyle w:val="Tekstpodstawowywcity2"/>
        <w:numPr>
          <w:ilvl w:val="0"/>
          <w:numId w:val="3"/>
        </w:numPr>
        <w:ind w:left="709" w:hanging="425"/>
        <w:rPr/>
      </w:pPr>
      <w:r>
        <w:rPr>
          <w:bCs/>
        </w:rPr>
        <w:t>Załączniku nr 2F/III - Wykaz central wentylacyjnych i jednostek wewnętrznych</w:t>
      </w:r>
    </w:p>
    <w:p>
      <w:pPr>
        <w:pStyle w:val="Tekstpodstawowywcity2"/>
        <w:ind w:left="3231" w:hanging="2664"/>
        <w:rPr>
          <w:bCs/>
        </w:rPr>
      </w:pPr>
      <w:r>
        <w:rPr>
          <w:bCs/>
        </w:rPr>
        <w:t>zainstalowanych w obiektach Urzędu Miejskiego Wrocławia zadanie III.</w:t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color w:val="000000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3">
    <w:name w:val="WW8Num40z3"/>
    <w:qFormat/>
    <w:rPr>
      <w:rFonts w:ascii="Wingdings" w:hAnsi="Wingdings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-Roman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23:00Z</dcterms:created>
  <dc:creator>Jan Krzywiecki</dc:creator>
  <dc:description/>
  <cp:keywords/>
  <dc:language>en-US</dc:language>
  <cp:lastModifiedBy>umpabo03</cp:lastModifiedBy>
  <cp:lastPrinted>2019-11-26T12:23:00Z</cp:lastPrinted>
  <dcterms:modified xsi:type="dcterms:W3CDTF">2024-08-26T06:28:00Z</dcterms:modified>
  <cp:revision>23</cp:revision>
  <dc:subject/>
  <dc:title>Załączni</dc:title>
</cp:coreProperties>
</file>